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Cs w:val="20"/>
        </w:rPr>
      </w:pPr>
      <w:r>
        <w:rPr>
          <w:b/>
          <w:szCs w:val="20"/>
        </w:rPr>
        <w:t>3. Quellenmängel in der Schlußmeldung vom 15. März 1945 im Abschnitt „E. Personenschäden“</w:t>
      </w:r>
    </w:p>
    <w:p>
      <w:pPr>
        <w:pStyle w:val="Normal"/>
        <w:spacing w:lineRule="auto" w:line="360"/>
        <w:rPr>
          <w:b/>
          <w:b/>
          <w:szCs w:val="20"/>
        </w:rPr>
      </w:pPr>
      <w:r>
        <w:rPr>
          <w:b/>
          <w:szCs w:val="20"/>
        </w:rPr>
      </w:r>
    </w:p>
    <w:p>
      <w:pPr>
        <w:pStyle w:val="Normal"/>
        <w:spacing w:lineRule="auto" w:line="360"/>
        <w:rPr>
          <w:szCs w:val="20"/>
        </w:rPr>
      </w:pPr>
      <w:r>
        <w:rPr>
          <w:szCs w:val="20"/>
        </w:rPr>
        <w:t>Die Schlußmeldung und die darauf basierenden Lagemeldungen bedürfen einer sorgfältigen Prüfung. Die Schlußmeldung weist im Abschnitt „E. Personenschäden“ auffallende Mängel auf:</w:t>
      </w:r>
    </w:p>
    <w:p>
      <w:pPr>
        <w:pStyle w:val="Normal"/>
        <w:spacing w:lineRule="auto" w:line="360"/>
        <w:rPr/>
      </w:pPr>
      <w:r>
        <w:rPr>
          <w:szCs w:val="20"/>
        </w:rPr>
        <w:t>„</w:t>
      </w:r>
      <w:r>
        <w:rPr>
          <w:szCs w:val="20"/>
        </w:rPr>
        <w:t>Bis 10. 3. 1945 früh festgestellt: 18 375 Gefallene, 2 212 Schwerverwundete, 13 718 Leichtverwundete.“ Diese Zahlen widersprechen allen Erfahrungen: „Nach einer der Gefallenenberechnung aus zwei Weltkriegen übernommenen Ermittlungen ist die Zahl der durch Luftangriffe Verwundeten etwa um die Hälfte größer als die der Getöteten.“ (</w:t>
      </w:r>
      <w:r>
        <w:rPr>
          <w:sz w:val="16"/>
          <w:szCs w:val="16"/>
        </w:rPr>
        <w:t>Hans Rumpf: Berlin im Bombenkrieg 1940 – 1945, Ziviler Luftschutz 1956, Heft 3 S. 72)</w:t>
      </w:r>
      <w:r>
        <w:rPr>
          <w:szCs w:val="20"/>
        </w:rPr>
        <w:t xml:space="preserve"> </w:t>
      </w:r>
    </w:p>
    <w:p>
      <w:pPr>
        <w:pStyle w:val="Normal"/>
        <w:spacing w:lineRule="auto" w:line="360"/>
        <w:rPr/>
      </w:pPr>
      <w:r>
        <w:rPr>
          <w:szCs w:val="20"/>
        </w:rPr>
        <w:t xml:space="preserve">Nach den Angriffen richtete in Dresden - Nickern die Luftwaffen – Sanitätsabteilung ein Lazarett ein. </w:t>
      </w:r>
      <w:r>
        <w:rPr>
          <w:sz w:val="16"/>
          <w:szCs w:val="16"/>
        </w:rPr>
        <w:t xml:space="preserve">(SächsHStA: Hermann Rahne – Nachlaß, Blatt 13) </w:t>
      </w:r>
      <w:r>
        <w:rPr>
          <w:szCs w:val="20"/>
        </w:rPr>
        <w:t>Hilfslazarette sind in Meißen, Kreischa und Radebeul in verschiedenen Quellen erwähnt.</w:t>
      </w:r>
      <w:r>
        <w:rPr>
          <w:sz w:val="16"/>
          <w:szCs w:val="16"/>
        </w:rPr>
        <w:t xml:space="preserve"> </w:t>
      </w:r>
      <w:r>
        <w:rPr>
          <w:szCs w:val="20"/>
        </w:rPr>
        <w:t xml:space="preserve">Weder von diesen Stellen noch aus anderen Einrichtungen sind bisher Zahlenangaben aufgefunden worden. Im Hamburger Polizeibericht über die Angriffe im Juli 1943 wird sogar </w:t>
      </w:r>
      <w:r>
        <w:rPr>
          <w:rStyle w:val="Emphasis"/>
          <w:i w:val="false"/>
        </w:rPr>
        <w:t>die dreifache Anzahl an Verletzten im Verhältnis zu den Getöteten angegeben.</w:t>
      </w:r>
      <w:r>
        <w:rPr>
          <w:szCs w:val="20"/>
        </w:rPr>
        <w:t xml:space="preserve"> Diese ungewöhnliche Abweichung von aller Erfahrung wird in der Schlußmeldung nicht begründet. Allerdings wird „festgestellt“. Das lässt offen, ob etwa eine nicht bekannte Anzahl, vor allem in den ersten Tagen nach den Angriffen nicht „festgestellt“ werden konnte. Doch es gibt noch weitere Mängel: „Unter den Gefallenen bisher etwa 100 Wehrmachtsangehörige festgestellt. (...) Die Zahl der gefallenen Wehrmachtsangehörigen wird verhältnismäßig niedrig sein infolge der Ausgangssperre.“</w:t>
      </w:r>
    </w:p>
    <w:p>
      <w:pPr>
        <w:pStyle w:val="Normal"/>
        <w:spacing w:lineRule="auto" w:line="360"/>
        <w:rPr/>
      </w:pPr>
      <w:r>
        <w:rPr>
          <w:szCs w:val="20"/>
        </w:rPr>
        <w:t xml:space="preserve">Das stimmt mit den Tatsachen nicht überein. Sofort nach dem ersten Angriff rückten Soldaten der Dresdner Garnison in die Stadt vor und wurden von dem 2. Nachtangriff getroffen. Allein im Taschenbergpalais, in der Wehrmachtskommandantur sind alle 134 Diensthabenden durch einen Volltreffer getötet worden. </w:t>
      </w:r>
      <w:r>
        <w:rPr>
          <w:sz w:val="16"/>
          <w:szCs w:val="16"/>
        </w:rPr>
        <w:t>(BA – Militärarchiv: Bericht Oberstltn. a. D. Eberhard Matthes)</w:t>
      </w:r>
      <w:r>
        <w:rPr>
          <w:szCs w:val="20"/>
        </w:rPr>
        <w:t xml:space="preserve"> Das war schon am 14. Februar nach den Nachtangriffen bekannt. Die Schlußmeldung nennt unter Schäden an Polizei- und Wehrmachtsgebäuden: „Total zerstört: Wehrmachtskommandantur (Taschenbergpalais)“. Bei dem Angriff am 15. Februar wurde ein „Luftschutzbunker nahe der Grenadierkaserne getroffen, zahlreiche Soldaten gefallen, Einzelheiten stehen noch aus.“ </w:t>
      </w:r>
      <w:r>
        <w:rPr>
          <w:sz w:val="16"/>
          <w:szCs w:val="16"/>
        </w:rPr>
        <w:t xml:space="preserve">(Tagesbericht des Deutschen Wehrmachtsführungsstabs im zweiten Weltkrieg: Tagesmeldung vom 15. 2. 1945) </w:t>
      </w:r>
    </w:p>
    <w:p>
      <w:pPr>
        <w:pStyle w:val="Normal"/>
        <w:spacing w:lineRule="auto" w:line="360"/>
        <w:rPr>
          <w:szCs w:val="20"/>
        </w:rPr>
      </w:pPr>
      <w:r>
        <w:rPr>
          <w:szCs w:val="20"/>
        </w:rPr>
        <w:t xml:space="preserve">Außerdem waren am 14. und 15. Februar 32 ungarische Soldaten gefallen. </w:t>
      </w:r>
      <w:r>
        <w:rPr>
          <w:sz w:val="16"/>
          <w:szCs w:val="16"/>
        </w:rPr>
        <w:t>(StAD: 9.1.14, 784, Bd. 5</w:t>
      </w:r>
      <w:r>
        <w:rPr>
          <w:szCs w:val="20"/>
        </w:rPr>
        <w:t xml:space="preserve">) Es waren Angehörige der Ludovice – Militärakademie in Budapest, die Anfang Januar in der Infanterie – Kriegsschule Marienallee zum Fähnrich ausgebildet wurden. </w:t>
      </w:r>
      <w:r>
        <w:rPr>
          <w:sz w:val="16"/>
          <w:szCs w:val="16"/>
        </w:rPr>
        <w:t>(Sächs.HStA: Rahne Nachlaß)</w:t>
      </w:r>
      <w:r>
        <w:rPr>
          <w:szCs w:val="20"/>
        </w:rPr>
        <w:t xml:space="preserve"> Die Schlußmeldung gibt an: „21 Reservelazarette total zerstört“. Dort hat es unter den Verwundeten eine unbekannte Zahl von Gefallenen gegeben. Auf dem Garnisonsfriedhof (jetzt Nordfriedhof) sind acht Sammelgräber mit Wehrmachtsangehörigen angelegt worden. Sie sind mit 445 Gefallenen der Februarangriffe belegt, weitere Soldaten sind auf dem Neuen Annenfriedhof und auf Friedhöfen der Dresdner Umgebung bestattet. </w:t>
      </w:r>
      <w:r>
        <w:rPr>
          <w:sz w:val="16"/>
          <w:szCs w:val="16"/>
        </w:rPr>
        <w:t xml:space="preserve">(SächsHStA: Hermann Rahne – Nachlaß, Blatt 110) </w:t>
      </w:r>
      <w:r>
        <w:rPr>
          <w:szCs w:val="20"/>
        </w:rPr>
        <w:t>Die Hilfskommandos der Dresdner Garnison verloren rd. 250 Mann.</w:t>
      </w:r>
      <w:r>
        <w:rPr>
          <w:sz w:val="16"/>
          <w:szCs w:val="16"/>
        </w:rPr>
        <w:t xml:space="preserve"> I</w:t>
      </w:r>
      <w:r>
        <w:rPr>
          <w:szCs w:val="20"/>
        </w:rPr>
        <w:t>n einem ausgebrannten Lazarettzug kamen rd. 300 Verwundete um, dazu eine unbekannte Anzahl Urlauber im Hauptbahnhof und e</w:t>
      </w:r>
      <w:r>
        <w:rPr/>
        <w:t>inige Tausend</w:t>
      </w:r>
      <w:r>
        <w:rPr>
          <w:szCs w:val="20"/>
        </w:rPr>
        <w:t xml:space="preserve"> in der Innenstadt.</w:t>
      </w:r>
      <w:r>
        <w:rPr/>
        <w:t xml:space="preserve"> Die Urlauberkartei der Kommandantur war im Taschenbergpalais verbrannt </w:t>
      </w:r>
      <w:r>
        <w:rPr>
          <w:sz w:val="16"/>
          <w:szCs w:val="16"/>
        </w:rPr>
        <w:t xml:space="preserve">(BA – Militärarchiv: ZAI / 1945 </w:t>
      </w:r>
      <w:r>
        <w:rPr>
          <w:rFonts w:cs="Arial"/>
          <w:sz w:val="16"/>
          <w:szCs w:val="16"/>
        </w:rPr>
        <w:t>[P - 050], v. Kirchenpauer, Wilhelm: Die Bombenangriffe auf Dresden im Februar 1945, Bericht 1950)</w:t>
      </w:r>
    </w:p>
    <w:p>
      <w:pPr>
        <w:pStyle w:val="Normal"/>
        <w:spacing w:lineRule="auto" w:line="360"/>
        <w:rPr>
          <w:szCs w:val="20"/>
        </w:rPr>
      </w:pPr>
      <w:r>
        <w:rPr>
          <w:szCs w:val="20"/>
        </w:rPr>
        <w:t xml:space="preserve">Unter „Schäden an Bahnanlagen“ führt die Schlußmeldung auf: </w:t>
      </w:r>
    </w:p>
    <w:p>
      <w:pPr>
        <w:pStyle w:val="Normal"/>
        <w:spacing w:lineRule="auto" w:line="360"/>
        <w:rPr>
          <w:szCs w:val="20"/>
        </w:rPr>
      </w:pPr>
      <w:r>
        <w:rPr>
          <w:szCs w:val="20"/>
        </w:rPr>
        <w:t>10 Wagenzüge                                                         ausgebrannt</w:t>
      </w:r>
    </w:p>
    <w:p>
      <w:pPr>
        <w:pStyle w:val="Normal"/>
        <w:spacing w:lineRule="auto" w:line="360"/>
        <w:rPr>
          <w:szCs w:val="20"/>
        </w:rPr>
      </w:pPr>
      <w:r>
        <w:rPr>
          <w:szCs w:val="20"/>
        </w:rPr>
        <w:t>2 Personenzüge                                                             ``</w:t>
      </w:r>
    </w:p>
    <w:p>
      <w:pPr>
        <w:pStyle w:val="Normal"/>
        <w:spacing w:lineRule="auto" w:line="360"/>
        <w:rPr>
          <w:szCs w:val="20"/>
        </w:rPr>
      </w:pPr>
      <w:r>
        <w:rPr>
          <w:szCs w:val="20"/>
        </w:rPr>
        <w:t>1 Umsiedlerzug und 1 Umsiedlerzug teilweise              ``</w:t>
      </w:r>
    </w:p>
    <w:p>
      <w:pPr>
        <w:pStyle w:val="Normal"/>
        <w:spacing w:lineRule="auto" w:line="360"/>
        <w:rPr>
          <w:szCs w:val="20"/>
        </w:rPr>
      </w:pPr>
      <w:r>
        <w:rPr>
          <w:szCs w:val="20"/>
        </w:rPr>
        <w:t>1 Behelfslazarettzug                                                      ``</w:t>
      </w:r>
    </w:p>
    <w:p>
      <w:pPr>
        <w:pStyle w:val="Normal"/>
        <w:spacing w:lineRule="auto" w:line="360"/>
        <w:rPr>
          <w:szCs w:val="20"/>
        </w:rPr>
      </w:pPr>
      <w:r>
        <w:rPr>
          <w:szCs w:val="20"/>
        </w:rPr>
        <w:t>etwa 855 Personen- und Güterwagen                          ``</w:t>
      </w:r>
    </w:p>
    <w:p>
      <w:pPr>
        <w:pStyle w:val="Normal"/>
        <w:spacing w:lineRule="auto" w:line="360"/>
        <w:rPr>
          <w:szCs w:val="20"/>
        </w:rPr>
      </w:pPr>
      <w:r>
        <w:rPr>
          <w:szCs w:val="20"/>
        </w:rPr>
        <w:t>115 Personen- und Güterwagen                                         schwer beschädigt.</w:t>
      </w:r>
    </w:p>
    <w:p>
      <w:pPr>
        <w:pStyle w:val="Normal"/>
        <w:spacing w:lineRule="auto" w:line="360"/>
        <w:rPr/>
      </w:pPr>
      <w:r>
        <w:rPr>
          <w:szCs w:val="20"/>
        </w:rPr>
        <w:t xml:space="preserve">In dem Lazarett- aber auch in den Umsiedlerzügen und in den Personen- und Güterwagen sind eine unbekannte Zahl Menschen umgekommen. </w:t>
      </w:r>
      <w:r>
        <w:rPr>
          <w:sz w:val="16"/>
          <w:szCs w:val="16"/>
        </w:rPr>
        <w:t>(Oberstltn. a. D. Eberhard Matthes: persönliche Mitteilung an den Autor)</w:t>
      </w:r>
    </w:p>
    <w:p>
      <w:pPr>
        <w:pStyle w:val="Normal"/>
        <w:spacing w:lineRule="auto" w:line="360"/>
        <w:rPr/>
      </w:pPr>
      <w:r>
        <w:rPr>
          <w:szCs w:val="20"/>
        </w:rPr>
        <w:t xml:space="preserve">Wie sind die vergleichsweise niedrigen und unzutreffenden Angaben in der Schlußmeldung zu erklären?                                                                                                                                                     In Berlin ging die Reichsführung von sehr hohen Opferzahlen aus. Sowohl der Pressereferent bei Goebbels, Wilfred von Oven, wie der Adjutant Hitlers im Führerhauptquartier, Nicolaus von Below, erinnern sich, daß man dort von 200 000 bis 300 000 Toten ausging. Auf eine Nachfrage des Autors bestätigte v.Oven, er habe auf Weisung des Ministers den damaligen Dresdner Bürgermeister um Auskunft ersucht. Der Eintrag v. Ovens erfolgte am 15. Februar. Bis zum 16. Februar war Dr. Nieland Oberbürgermeister, danach übernahm der bisherige Vorsitzende des ILA, Elgering, das Amt. </w:t>
      </w:r>
      <w:r>
        <w:rPr>
          <w:sz w:val="16"/>
          <w:szCs w:val="16"/>
        </w:rPr>
        <w:t xml:space="preserve">(Wilfred v. Oven: Finale Furioso, Tübingen 1974, Mitteilung an den Verfasser; Nicolaus von Below:  Als Hitlers Adjutant 1937- 45, Mainz 1980) </w:t>
      </w:r>
    </w:p>
    <w:p>
      <w:pPr>
        <w:pStyle w:val="Normal"/>
        <w:spacing w:lineRule="auto" w:line="360"/>
        <w:rPr/>
      </w:pPr>
      <w:r>
        <w:rPr>
          <w:szCs w:val="20"/>
        </w:rPr>
        <w:t xml:space="preserve">Der Höhere SS- und Polizeiführer Elbe Ludolf v. Alvensleben wandte sich schon am 14. Februar morgens an Himmler und erbat Reichsunterstützung. </w:t>
      </w:r>
      <w:r>
        <w:rPr>
          <w:sz w:val="16"/>
          <w:szCs w:val="16"/>
        </w:rPr>
        <w:t xml:space="preserve">(SächsHStA: 12456 – V / 2.052.032, Kopie aus Deutsches Zentralarchiv Potsdam </w:t>
      </w:r>
      <w:r>
        <w:rPr>
          <w:rFonts w:cs="Arial"/>
          <w:sz w:val="16"/>
          <w:szCs w:val="16"/>
        </w:rPr>
        <w:t>[</w:t>
      </w:r>
      <w:r>
        <w:rPr>
          <w:sz w:val="16"/>
          <w:szCs w:val="16"/>
        </w:rPr>
        <w:t>DDR</w:t>
      </w:r>
      <w:r>
        <w:rPr>
          <w:rFonts w:cs="Arial"/>
          <w:sz w:val="16"/>
          <w:szCs w:val="16"/>
        </w:rPr>
        <w:t xml:space="preserve">]. Das Schriftstück stammt aus dem Document Center des IMT, möglicherweise ist der weitere Verkehr v. Alvenslebens mit Himmler in westalliierten Archiven verblieben) </w:t>
      </w:r>
      <w:r>
        <w:rPr>
          <w:szCs w:val="20"/>
        </w:rPr>
        <w:t xml:space="preserve">Mittags erfolgte der 3. Angriff durch die USAAF. Danach hat er sich offenbar noch einmal an Himmler um Hilfe gewandt. Himmler schickte ihm darauf SS Obergruppenführer Hildebrandt zur Unterstützung. </w:t>
      </w:r>
      <w:r>
        <w:rPr>
          <w:sz w:val="16"/>
          <w:szCs w:val="16"/>
        </w:rPr>
        <w:t xml:space="preserve">(PRO file HW. 16/6, Part II: CIRO/PAERL/ZIP/MSGP,64/2.4.45. , es ist ein Bericht des  englischen Entzifferungsdienstes über die Funksprüche Himmler / Alvensleben. Ich danke David Irving für die Mitteilung dieser Quelle; nach Götz Bergander: Luftkrieg über Dresden, Böhlau 1994, S.175 u.176, Anmerkung 18, 19, 21 BA - Koblenz: Reichsführer SS an Höheren SS- und Polizeiführer Elbe, SS- Obergruppenführer v. Alvensleben, Dresden, die Angabe BA Koblenz trifft nicht zu.  Im BA Koblenz werden keine Reichakten archiviert.  Das BA Berlin teilt mit, weder in den Beständen NS 19, persönlicher Stab Reichsführer SS noch R 19, Hauptamt Ordnungspolizei und R 58 Reichssicherheitshauptamt konnte Schriftwechsel zwischen v. Alvensleben und den Reichsbehörden oder Reichsführer SS ermittelt werden. </w:t>
      </w:r>
      <w:r>
        <w:rPr>
          <w:rFonts w:cs="Arial"/>
          <w:sz w:val="16"/>
          <w:szCs w:val="16"/>
        </w:rPr>
        <w:t>[</w:t>
      </w:r>
      <w:r>
        <w:rPr>
          <w:sz w:val="16"/>
          <w:szCs w:val="16"/>
        </w:rPr>
        <w:t>BA Berlin: Schreiben v. 14. 11. 06 an den Autor</w:t>
      </w:r>
      <w:r>
        <w:rPr>
          <w:rFonts w:cs="Arial"/>
          <w:sz w:val="16"/>
          <w:szCs w:val="16"/>
        </w:rPr>
        <w:t>]</w:t>
      </w:r>
      <w:r>
        <w:rPr>
          <w:sz w:val="16"/>
          <w:szCs w:val="16"/>
        </w:rPr>
        <w:t xml:space="preserve">. Die Auskunft des BA Berlin gibt einen Hinweis darauf, daß Aktenbestände des Reiches über die Luftangriffe auf Dresden bis jetzt noch zurückgehalten werden und in englische Sprache übersetzte Auszüge an ein amerikanisches Archiv gelangt sind. Das stützt die Falin zugeschriebene Angabe </w:t>
      </w:r>
      <w:r>
        <w:rPr>
          <w:rFonts w:cs="Arial"/>
          <w:sz w:val="16"/>
          <w:szCs w:val="16"/>
        </w:rPr>
        <w:t>[</w:t>
      </w:r>
      <w:r>
        <w:rPr>
          <w:sz w:val="16"/>
          <w:szCs w:val="16"/>
        </w:rPr>
        <w:t>siehe Falin</w:t>
      </w:r>
      <w:r>
        <w:rPr>
          <w:rFonts w:cs="Arial"/>
          <w:sz w:val="16"/>
          <w:szCs w:val="16"/>
        </w:rPr>
        <w:t>]</w:t>
      </w:r>
      <w:r>
        <w:rPr>
          <w:sz w:val="16"/>
          <w:szCs w:val="16"/>
        </w:rPr>
        <w:t xml:space="preserve">, daß Unterlagen über die Angriffsfolgen gesondert von den allgemeinen Beuteakten noch in englischer Verwahrung sind. Deutscher Text zu  Alvensleben / Himmler bei Götz Bergander) </w:t>
      </w:r>
    </w:p>
    <w:p>
      <w:pPr>
        <w:pStyle w:val="Normal"/>
        <w:autoSpaceDE w:val="false"/>
        <w:spacing w:lineRule="auto" w:line="360"/>
        <w:rPr/>
      </w:pPr>
      <w:r>
        <w:rPr>
          <w:szCs w:val="20"/>
        </w:rPr>
        <w:t>Prof. Morell, Hitlers Leibarzt notierte in sein Tagebuch über Hitler: “Scheint den Glauben verloren zu haben, dank der Situation an der Ostfront und den Luftangriffen auf Dresden.“</w:t>
      </w:r>
      <w:r>
        <w:rPr>
          <w:rFonts w:eastAsia="Arial Unicode MS" w:cs="Arial Unicode MS" w:ascii="Arial Unicode MS" w:hAnsi="Arial Unicode MS"/>
          <w:sz w:val="14"/>
          <w:szCs w:val="14"/>
        </w:rPr>
        <w:t xml:space="preserve"> </w:t>
      </w:r>
      <w:r>
        <w:rPr>
          <w:rFonts w:eastAsia="Arial Unicode MS" w:cs="Arial"/>
          <w:sz w:val="16"/>
          <w:szCs w:val="16"/>
          <w:lang w:val="en-GB"/>
        </w:rPr>
        <w:t xml:space="preserve">(Prof. Theo Morell: Tagebuch </w:t>
      </w:r>
    </w:p>
    <w:p>
      <w:pPr>
        <w:pStyle w:val="Normal"/>
        <w:autoSpaceDE w:val="false"/>
        <w:spacing w:lineRule="auto" w:line="360"/>
        <w:rPr/>
      </w:pPr>
      <w:r>
        <w:rPr>
          <w:rFonts w:eastAsia="Arial Unicode MS" w:cs="Arial"/>
          <w:sz w:val="16"/>
          <w:szCs w:val="16"/>
          <w:lang w:val="en-GB"/>
        </w:rPr>
        <w:t>15. Februar 1945</w:t>
      </w:r>
      <w:r>
        <w:rPr>
          <w:rFonts w:eastAsia="MinionExp-Regular;Arial Unicode MS" w:cs="Arial"/>
          <w:sz w:val="16"/>
          <w:szCs w:val="16"/>
          <w:lang w:val="en-GB"/>
        </w:rPr>
        <w:t xml:space="preserve">; transcribed and edited by David Irving. </w:t>
      </w:r>
      <w:r>
        <w:rPr>
          <w:rFonts w:eastAsia="MinionExp-Regular;Arial Unicode MS" w:cs="Arial"/>
          <w:sz w:val="16"/>
          <w:szCs w:val="16"/>
        </w:rPr>
        <w:t>Ich danke David Irving für diesen Hinweis)</w:t>
      </w:r>
    </w:p>
    <w:p>
      <w:pPr>
        <w:pStyle w:val="Normal"/>
        <w:spacing w:lineRule="auto" w:line="360"/>
        <w:rPr/>
      </w:pPr>
      <w:r>
        <w:rPr>
          <w:szCs w:val="20"/>
        </w:rPr>
        <w:t xml:space="preserve">Der Reichsstatthalter von Sachsen, Martin Mutschmann, war am 20. Februar bei Hitler. Mit Sicherheit ist dabei über die Lage in Dresden gesprochen worden. </w:t>
      </w:r>
      <w:r>
        <w:rPr>
          <w:sz w:val="16"/>
          <w:szCs w:val="16"/>
        </w:rPr>
        <w:t>( SächsHStA: 12456, V / 2. 052. 026, Erklärung des ehemaligen Gauleiters von Sachsen Martin Mutschmann nach seiner Festnahme am 17. Mai 1945, möglicherweise irrt sich Mutschmann im Datum. Die Gauleiter empfing Hitler am 24. Februar 1945</w:t>
      </w:r>
      <w:r>
        <w:rPr>
          <w:rFonts w:cs="Arial"/>
          <w:sz w:val="16"/>
          <w:szCs w:val="16"/>
        </w:rPr>
        <w:t xml:space="preserve"> [</w:t>
      </w:r>
      <w:r>
        <w:rPr>
          <w:sz w:val="16"/>
          <w:szCs w:val="16"/>
        </w:rPr>
        <w:t>Jordan, Rudolf: Erlebt und erlitten, Leoni am Starnberger See 1971, S.251 ff; Besemenski, Lew: Die letzten Notizen von Marti Bormann, Stuttgart 1974</w:t>
      </w:r>
      <w:r>
        <w:rPr>
          <w:rFonts w:cs="Arial"/>
          <w:sz w:val="16"/>
          <w:szCs w:val="16"/>
        </w:rPr>
        <w:t>]</w:t>
      </w:r>
      <w:r>
        <w:rPr>
          <w:sz w:val="16"/>
          <w:szCs w:val="16"/>
        </w:rPr>
        <w:t>, oder Mutschmann wurde schon einige Tage früher Empfangen)</w:t>
      </w:r>
    </w:p>
    <w:p>
      <w:pPr>
        <w:pStyle w:val="Normal"/>
        <w:spacing w:lineRule="auto" w:line="360"/>
        <w:rPr/>
      </w:pPr>
      <w:r>
        <w:rPr>
          <w:szCs w:val="20"/>
        </w:rPr>
        <w:t>Leider ohne Quellenangabe schreibt Walter Danco: „Der Führer erörtert mit Goebbels von 19.00 bis 20.00 Uhr die Zerstörung</w:t>
      </w:r>
      <w:r>
        <w:rPr>
          <w:b/>
          <w:szCs w:val="20"/>
        </w:rPr>
        <w:t xml:space="preserve"> </w:t>
      </w:r>
      <w:r>
        <w:rPr>
          <w:szCs w:val="20"/>
        </w:rPr>
        <w:t xml:space="preserve">Dresdens: </w:t>
      </w:r>
      <w:r>
        <w:rPr>
          <w:rFonts w:cs="Arial"/>
          <w:szCs w:val="20"/>
        </w:rPr>
        <w:t>&lt;</w:t>
      </w:r>
      <w:r>
        <w:rPr>
          <w:szCs w:val="20"/>
        </w:rPr>
        <w:t>Seine Möglichkeiten helfend einzugreifen, waren sehr gering. Man kam überein, daß es für die psychologischen Auswirkungen auf die deutsche Bevölkerung besser war, das Ereignis nachrichtenmäßig nicht allzu stark herauszustellen.</w:t>
      </w:r>
      <w:r>
        <w:rPr>
          <w:rFonts w:cs="Arial"/>
          <w:szCs w:val="20"/>
        </w:rPr>
        <w:t>&gt;</w:t>
      </w:r>
      <w:r>
        <w:rPr>
          <w:szCs w:val="20"/>
        </w:rPr>
        <w:t xml:space="preserve">“ </w:t>
      </w:r>
      <w:r>
        <w:rPr>
          <w:sz w:val="16"/>
          <w:szCs w:val="16"/>
        </w:rPr>
        <w:t>(Walter Danco: Der Weltveränderer, S. 370 und 474, ohne Quelle)</w:t>
      </w:r>
      <w:r>
        <w:rPr>
          <w:szCs w:val="20"/>
        </w:rPr>
        <w:t xml:space="preserve"> </w:t>
      </w:r>
    </w:p>
    <w:p>
      <w:pPr>
        <w:pStyle w:val="Normal"/>
        <w:autoSpaceDE w:val="false"/>
        <w:spacing w:lineRule="auto" w:line="360"/>
        <w:rPr/>
      </w:pPr>
      <w:r>
        <w:rPr>
          <w:szCs w:val="20"/>
        </w:rPr>
        <w:t xml:space="preserve">Der persönliche Referent von Goebbels, Dr. Rudolf Semler, schreibt in seinem Tagebuch: „Wir haben jetzt vergleichende Berichte über die Dresdner Katastrophe. Zwei Luftangriffe nacheinander forderten einige 100 000 Tote. Die Stadt war vollgestopft mit Flüchtlingen aus dem Osten.“ </w:t>
      </w:r>
      <w:r>
        <w:rPr>
          <w:sz w:val="16"/>
          <w:szCs w:val="16"/>
        </w:rPr>
        <w:t>(Fraenkel, Heinrich, Manvell, Roger: Goebbels, Köln – Berlin 1960, S.320; Semler, Rudolf: Goebbels, The man next to Hitler, London 1947, S. 181)</w:t>
      </w:r>
    </w:p>
    <w:p>
      <w:pPr>
        <w:pStyle w:val="Normal"/>
        <w:spacing w:lineRule="auto" w:line="360"/>
        <w:rPr/>
      </w:pPr>
      <w:r>
        <w:rPr>
          <w:szCs w:val="20"/>
        </w:rPr>
        <w:t xml:space="preserve">Goebbels schreibt in seinem Tagebuch am 7.3.1945: „Abends (6.3.) war SS - Obergruppenführer, der Höhere SS- und Polizeiführer von Dresden v. Alvensleben bei mir zu Besuch. Es hat sich hier eine Tragödie abgespielt, wie selten überhaupt in der Geschichte der Menschheit und auch wohl kaum im Verlauf des Kriegs“ </w:t>
      </w:r>
      <w:r>
        <w:rPr>
          <w:sz w:val="16"/>
          <w:szCs w:val="16"/>
        </w:rPr>
        <w:t>(Die Tagebücher von Joseph Goebbels: München –New Providence – London – Paris 1995, S. 443; Eintragungen vom 14. -27. Februar 1945 fehlen.  Am 5. 3. heißt es: „Ich kann noch einige Nachträge zur Dresdener Katastrophe anfügen.“ Es folgt eine hier belanglose Anmerkung über die Halbschwester Hitlers, Angela Raubal, die in Dresden wohnte. Demnach sind in den vorangegangenen Tagen Goebbels noch weitere Informationen über Dresden zugegangen.)</w:t>
      </w:r>
    </w:p>
    <w:p>
      <w:pPr>
        <w:pStyle w:val="Normal"/>
        <w:spacing w:lineRule="auto" w:line="360"/>
        <w:rPr>
          <w:szCs w:val="20"/>
        </w:rPr>
      </w:pPr>
      <w:r>
        <w:rPr>
          <w:szCs w:val="20"/>
        </w:rPr>
        <w:t>Die Oberste Führung des Reiches war demnach über die Folgen der Angriffe auf Dresden orientiert und erschüttert.</w:t>
      </w:r>
    </w:p>
    <w:p>
      <w:pPr>
        <w:pStyle w:val="Normal"/>
        <w:spacing w:lineRule="auto" w:line="360"/>
        <w:rPr>
          <w:rFonts w:ascii="Times New Roman" w:hAnsi="Times New Roman" w:cs="Times New Roman"/>
          <w:szCs w:val="20"/>
        </w:rPr>
      </w:pPr>
      <w:r>
        <w:rPr>
          <w:szCs w:val="20"/>
        </w:rPr>
        <w:t xml:space="preserve">Über Gefallenenzahlen wurden im Kriege grundsätzlich keine Meldungen verbreitet. Doch im Fall Dresden brachte </w:t>
      </w:r>
      <w:r>
        <w:rPr>
          <w:i/>
          <w:szCs w:val="20"/>
        </w:rPr>
        <w:t>„Das Reich“</w:t>
      </w:r>
      <w:r>
        <w:rPr>
          <w:szCs w:val="20"/>
        </w:rPr>
        <w:t xml:space="preserve"> einen Aufsatz, in dem die Rede war von „Zehntausenden“ die „in Massengräbern beigesetzt, ohne das der Versuch einer Identifizierung möglich gewesen wäre…“ </w:t>
      </w:r>
      <w:r>
        <w:rPr>
          <w:sz w:val="16"/>
          <w:szCs w:val="16"/>
        </w:rPr>
        <w:t>(</w:t>
      </w:r>
      <w:r>
        <w:rPr>
          <w:i/>
          <w:sz w:val="16"/>
          <w:szCs w:val="16"/>
        </w:rPr>
        <w:t>Das Reich,</w:t>
      </w:r>
      <w:r>
        <w:rPr>
          <w:sz w:val="16"/>
          <w:szCs w:val="16"/>
        </w:rPr>
        <w:t xml:space="preserve"> 4.3.1945: Rudolf Sparing, Der Tod von Dresden) </w:t>
      </w:r>
      <w:r>
        <w:rPr>
          <w:szCs w:val="20"/>
        </w:rPr>
        <w:t xml:space="preserve">Das war einmalig in der Kriegszeit. </w:t>
      </w:r>
    </w:p>
    <w:p>
      <w:pPr>
        <w:pStyle w:val="Normal"/>
        <w:spacing w:lineRule="auto" w:line="360"/>
        <w:rPr>
          <w:szCs w:val="20"/>
        </w:rPr>
      </w:pPr>
      <w:r>
        <w:rPr>
          <w:szCs w:val="20"/>
        </w:rPr>
        <w:t>Aus all dem geht eindeutig hervor, die Meldung über Personenschäden stimmen mit den Tatsachen nicht überein. Die Reichsführung war über das abschätzbare Ausmaß der Katastrophe orientiert.</w:t>
      </w:r>
    </w:p>
    <w:p>
      <w:pPr>
        <w:pStyle w:val="Normal"/>
        <w:spacing w:lineRule="auto" w:line="360"/>
        <w:rPr/>
      </w:pPr>
      <w:r>
        <w:rPr>
          <w:szCs w:val="20"/>
        </w:rPr>
        <w:t xml:space="preserve">Welcher Schluß ist zu ziehen? Schon 1943 erging die Weisung an alle Luftschutzorte I. Ordnung den Begriff „Katastrophenfall“ durch „Großschadensfall“ zu ersetzen. Damit sollte einem negativen Eindruck geheimer Mitteilungen in dem unvermeidlich damit befaßten Verwaltungsstellen vorgebeugt werden. Die Schlußmeldungen gingen nach Berlin an den Befehlshaber der Ordnungspolizei und von dort nach einem Verteiler an verschiedene Ministerien u. a. an das Wirtschaftsministerium, wo der Archivar im Bundesarchiv, Heinz Bobrach, 1964 die Lagemeldungen  aufgefunden hat. Die tatsächliche Zahl der Gefallenen hätte im Rahmen des Verteilers hohe Verwaltungsbeamte erreicht. Verlustzahlen über 100 000 in den geheimen Schluß- und Lagemeldungen, die auf dem Amtswege an das Innenministerium, Außenministerium und einige andere zentrale Reichsbehörden gelangten, hätten den Durchhaltewillen der damit befaßten Beamten geschwächt oder „zersetzt“. Die Schlussmeldung verschleiert die tatsächlich angenommene Zahl der gefallen. Generaloberst Alfred Jodl erklärte vor dem IMT: „Solche Anweisungen (...) habe ich alle sechs Wochen gegeben. (,,,)es kam mir darauf an, daß die schwachen Kräfte, die wir hatten, tatsächlich stärker erscheinen sollten. Das ging aus einem Beispiel hervor: „Bei Angaben über Ausrüstungslager (...) der Panzerdivisionen ist erforderlichenfalls zu übertreiben.“ </w:t>
      </w:r>
      <w:r>
        <w:rPr>
          <w:sz w:val="16"/>
          <w:szCs w:val="16"/>
        </w:rPr>
        <w:t xml:space="preserve">(Alfred Seidl: Der Fall Rudolf Hess 1941 - 1987, München 1988, S. 451: Aussage des Chefs des Wehrmachtsführungsstabes Generaloberst Alfred Jodl vor dem IMT) </w:t>
      </w:r>
      <w:r>
        <w:rPr>
          <w:szCs w:val="20"/>
        </w:rPr>
        <w:t xml:space="preserve">Ein weiteres Beispiel einer Verschleierung ist ein Aufsatz von Joseph Goebbels kurz vor dem Angriff auf die Sowjetunion, der „mit allem gebotenen Zeremoniell“ an den </w:t>
      </w:r>
      <w:r>
        <w:rPr>
          <w:i/>
          <w:szCs w:val="20"/>
        </w:rPr>
        <w:t>V.B.</w:t>
      </w:r>
      <w:r>
        <w:rPr>
          <w:szCs w:val="20"/>
        </w:rPr>
        <w:t xml:space="preserve"> (</w:t>
      </w:r>
      <w:r>
        <w:rPr>
          <w:i/>
          <w:szCs w:val="20"/>
        </w:rPr>
        <w:t>Völkischer Beobachter</w:t>
      </w:r>
      <w:r>
        <w:rPr>
          <w:szCs w:val="20"/>
        </w:rPr>
        <w:t xml:space="preserve">) ging. In diesem Artikel „über Kreta und die angeblich geplante Invasion Englands mit Fallschirmjägern stützt Goebbels das Tarngebäude aus Phantasiemeldungen“ um die sowjetische Seite für einige Tage zu verwirren. Er steigert die Wirkung. Die Ausgabe des </w:t>
      </w:r>
      <w:r>
        <w:rPr>
          <w:i/>
          <w:szCs w:val="20"/>
        </w:rPr>
        <w:t>V. B.,</w:t>
      </w:r>
      <w:r>
        <w:rPr>
          <w:szCs w:val="20"/>
        </w:rPr>
        <w:t xml:space="preserve"> die ersten wenigen Leser sind allarmiert, wird in der gleichen Nacht beschlagnahmt und Goebbels erleidet in den Augen der Öffentlichkeit eine Prestigeeinbuße.</w:t>
      </w:r>
      <w:r>
        <w:rPr>
          <w:rStyle w:val="FootnoteCharacters"/>
          <w:rStyle w:val="FootnoteAnchor"/>
          <w:szCs w:val="20"/>
        </w:rPr>
        <w:footnoteReference w:customMarkFollows="1" w:id="2"/>
        <w:t>*</w:t>
      </w:r>
      <w:r>
        <w:rPr>
          <w:szCs w:val="20"/>
        </w:rPr>
        <w:t xml:space="preserve"> </w:t>
      </w:r>
      <w:r>
        <w:rPr>
          <w:sz w:val="16"/>
          <w:szCs w:val="16"/>
        </w:rPr>
        <w:t>(Die Tagebücher von Joseph Goebbels: hrg. von Elke Fröhlich, München 1987, 11. und 12. Juni 1941; Rudolf Semler: Goebbels the man next to Hitler, London 1947, S.40; Stefan Scheil:1940 / 41, Die Eskalation des Zweiten Weltkrieges, München 2005)</w:t>
      </w:r>
    </w:p>
    <w:p>
      <w:pPr>
        <w:pStyle w:val="Normal"/>
        <w:spacing w:lineRule="auto" w:line="360"/>
        <w:rPr>
          <w:szCs w:val="20"/>
        </w:rPr>
      </w:pPr>
      <w:r>
        <w:rPr>
          <w:szCs w:val="20"/>
        </w:rPr>
        <w:t>Hatte die Reichsführung den Höheren SS- und Polizeiführer Elbe und im Wehrkreis IV, den BdO, angewiesen die Zahlen zu untertreiben? Eine andere Erklärung für die Verschleierung der Tatsachen in der Schlußmeldung ist schwer denkbar. Richtete deshalb das Zentralamt beim Oberbürgermeister die Aufforderung an den Leiter der Bestattungsmaßnahmen,  daß die Friedhöfe täglich die Zahl der Bestattungen  zu melden hätten?</w:t>
        <w:br/>
        <w:t>Der Stadtbaudirektor Burkhard verfaßte die Meldungen, jedoch nicht täglich, sonder etwa alle 8 Tage und auch nicht für alle Friedhöfe, sondern nur für den Johannis- und Heidefriedhof. Wir kommen auf die Mängel dieser „Dokumente“ noch zurück. Dazu ist noch anzumerken, daß die bis auf die letzte Stelle genauen Angaben nicht nur den tatsächlichen Verhältnissen nicht entsprechen, sie sind auch ohne Wert, da sie nur von zwei Friedhöfen erhoben wurden, doch den St. Pauli- , Garnisons- und die Annenfriedhöfe nicht erwähnen, um nur diese zu nennen. Diese Einwände führen zu dem Schluß, daß die Angaben über Personenverlust in der Schlußmeldung und in den Lagemeldungen den tatsächlichen Sachverhalt aus kriegswichtigen Gründen verschleiern. Eine Abschätzung der Verlustzahlen auf der Grundlage der Schluß- und Lagemeldungen ist nicht möglich.</w:t>
      </w:r>
    </w:p>
    <w:p>
      <w:pPr>
        <w:pStyle w:val="Normal"/>
        <w:rPr>
          <w:szCs w:val="20"/>
        </w:rPr>
      </w:pPr>
      <w:r>
        <w:rPr>
          <w:szCs w:val="20"/>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sz w:val="16"/>
          <w:szCs w:val="16"/>
        </w:rPr>
        <w:t xml:space="preserve"> „</w:t>
      </w:r>
      <w:r>
        <w:rPr>
          <w:color w:val="FF0000"/>
          <w:sz w:val="16"/>
          <w:szCs w:val="16"/>
        </w:rPr>
        <w:t xml:space="preserve">11. Juni 1941 (Mi) Ich mache (…) mit Zustimmung des Führers meinen Invasionsartikel aus. Thema „Kreta als Beispiel“. Ziemlich deutlich. Er soll im </w:t>
      </w:r>
      <w:r>
        <w:rPr>
          <w:i/>
          <w:color w:val="FF0000"/>
          <w:sz w:val="16"/>
          <w:szCs w:val="16"/>
        </w:rPr>
        <w:t>V. B</w:t>
      </w:r>
      <w:r>
        <w:rPr>
          <w:color w:val="FF0000"/>
          <w:sz w:val="16"/>
          <w:szCs w:val="16"/>
        </w:rPr>
        <w:t xml:space="preserve">. erscheinen und dann beschlagnahmt werden. London wird diese Tatsache in 24 Stunden durch die USA Botschaft erfahren. Das ist der Sinn der Übung. Alles soll dazu dienen, die Aktion im Osten </w:t>
      </w:r>
      <w:r>
        <w:rPr>
          <w:i/>
          <w:color w:val="FF0000"/>
          <w:sz w:val="16"/>
          <w:szCs w:val="16"/>
        </w:rPr>
        <w:t>(Präventivangriff gegen die SU)</w:t>
      </w:r>
      <w:r>
        <w:rPr>
          <w:color w:val="FF0000"/>
          <w:sz w:val="16"/>
          <w:szCs w:val="16"/>
        </w:rPr>
        <w:t xml:space="preserve"> zu tarnen. Man muß jetzt stärkere Mittel anwenden. (…) Ein Meisterwerk der List.“                                                      „12. Juni 1941  (Do) Mein Artikel „Kreta, ein Beispiel“ ist mit geringen Änderungen vom Führer genehmigt worden. (…) Wenig deutsche und möglichst viele Ausländer sollen ihn lesen. Vor allem muß die USA Botschaft ihn bekommen.. Dann geht er auf dem schnellsten Wege nach London und in die Weltöffentlichkeit. Wir bringen ihn am Freitag in der Berliner Ausgabe des </w:t>
      </w:r>
      <w:r>
        <w:rPr>
          <w:i/>
          <w:color w:val="FF0000"/>
          <w:sz w:val="16"/>
          <w:szCs w:val="16"/>
        </w:rPr>
        <w:t>V. B</w:t>
      </w:r>
      <w:r>
        <w:rPr>
          <w:color w:val="FF0000"/>
          <w:sz w:val="16"/>
          <w:szCs w:val="16"/>
        </w:rPr>
        <w:t xml:space="preserve">. und beschlagnahmen die dann morgens um 5 Uhr. (…) Ich habe den Artikel mit großer List geschrieben. Er sagt viel zwischen den Zeilen. Man kann alles daraus entnehmen, was der Gegner augenblicklich glauben soll.“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7:47:00Z</dcterms:created>
  <dc:creator>Wolfgang Schaarschmidt</dc:creator>
  <dc:description/>
  <dc:language>en-US</dc:language>
  <cp:lastModifiedBy>Wolfgang Schaarschmidt</cp:lastModifiedBy>
  <dcterms:modified xsi:type="dcterms:W3CDTF">2009-04-26T17:47:00Z</dcterms:modified>
  <cp:revision>1</cp:revision>
  <dc:subject/>
  <dc:title>3</dc:title>
</cp:coreProperties>
</file>